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24.01.2020 г.                                     № 1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 в пункте 2 цифры «29 145,7» заменить цифрами « 30 291,1 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5 дефицит бюджета Митякинского сельского поселения Тарасовского района составляет в сумме 1 145,4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1-23T14:53:00Z</cp:lastPrinted>
  <dcterms:modified xsi:type="dcterms:W3CDTF">2020-01-23T11:53:00Z</dcterms:modified>
  <cp:revision>35</cp:revision>
  <dc:subject/>
  <dc:title>ПРОЕКТ</dc:title>
</cp:coreProperties>
</file>